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ЭТд, ЗКд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второ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 1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2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7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7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ная № 1                 семестр 2  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4</w:t>
            </w:r>
            <w:r>
              <w:rPr/>
              <w:t xml:space="preserve"> м/с, </w:t>
            </w:r>
            <w:r>
              <w:rPr>
                <w:i/>
              </w:rPr>
              <w:t xml:space="preserve">В= -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 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</w:rPr>
              <w:t xml:space="preserve"> </w:t>
            </w:r>
            <w:r>
              <w:rPr>
                <w:color w:val="000000"/>
                <w:spacing w:val="-8"/>
                <w:w w:val="105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 xml:space="preserve">4. 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 Небольшое тело из состояния покоя скользит с вершины полусферы вниз. На какой высоте от вершины полусферы тело оторвётся от её поверхности? Радиус полусферы 21 см.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color w:val="000000"/>
                <w:spacing w:val="5"/>
              </w:rPr>
              <w:t xml:space="preserve"> </w:t>
            </w:r>
            <w:r>
              <w:rPr/>
              <w:t xml:space="preserve">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,6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1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5"/>
              </w:rPr>
              <w:t xml:space="preserve"> Совершая  цикл  Карно,  газ отдал  охладителю 2/3 теплоты, </w:t>
            </w:r>
            <w:r>
              <w:rPr>
                <w:color w:val="000000"/>
                <w:spacing w:val="2"/>
              </w:rPr>
              <w:t xml:space="preserve">полученной от нагревателя. Определить температуру охладителя, если </w:t>
            </w:r>
            <w:r>
              <w:rPr>
                <w:color w:val="000000"/>
                <w:spacing w:val="-1"/>
              </w:rPr>
              <w:t xml:space="preserve">температура нагревателя 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  <w:spacing w:val="-1"/>
                <w:vertAlign w:val="subscript"/>
              </w:rPr>
              <w:t>1</w:t>
            </w:r>
            <w:r>
              <w:rPr>
                <w:iCs/>
                <w:color w:val="000000"/>
                <w:spacing w:val="-1"/>
              </w:rPr>
              <w:t xml:space="preserve"> = </w:t>
            </w:r>
            <w:r>
              <w:rPr>
                <w:color w:val="000000"/>
                <w:spacing w:val="-1"/>
              </w:rPr>
              <w:t>425 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 Заряженная частица, пройдя ускоряющую разность по</w:t>
              <w:softHyphen/>
              <w:t xml:space="preserve">тенциалов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= </w:t>
            </w:r>
            <w:r>
              <w:rPr>
                <w:iCs/>
              </w:rPr>
              <w:t>600</w:t>
            </w:r>
            <w:r>
              <w:rPr>
                <w:i/>
              </w:rPr>
              <w:t xml:space="preserve"> </w:t>
            </w:r>
            <w:r>
              <w:rPr/>
              <w:t xml:space="preserve">кВ, приобрела скорость </w:t>
            </w:r>
            <w:r>
              <w:rPr>
                <w:lang w:val="en-US"/>
              </w:rPr>
              <w:t>ν</w:t>
            </w:r>
            <w:r>
              <w:rPr/>
              <w:t xml:space="preserve"> </w:t>
            </w:r>
            <w:r>
              <w:rPr>
                <w:i/>
              </w:rPr>
              <w:t xml:space="preserve">= </w:t>
            </w:r>
            <w:r>
              <w:rPr/>
              <w:t>5,4</w:t>
            </w:r>
            <w:r>
              <w:rPr>
                <w:i/>
              </w:rPr>
              <w:t xml:space="preserve"> </w:t>
            </w:r>
            <w:r>
              <w:rPr/>
              <w:t>Мм/с. Определить удельный заряд частицы (отношение заряда в массе)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 Определить плотность тока </w:t>
            </w:r>
            <w:r>
              <w:rPr>
                <w:i/>
              </w:rPr>
              <w:t xml:space="preserve"> </w:t>
            </w:r>
            <w:r>
              <w:rPr/>
              <w:t xml:space="preserve">в железном проводнике длиной </w:t>
            </w:r>
            <w:r>
              <w:rPr>
                <w:i/>
              </w:rPr>
              <w:t xml:space="preserve">l </w:t>
            </w:r>
            <w:r>
              <w:rPr/>
              <w:t xml:space="preserve">= 100 мм, если провод находится под напряжением </w:t>
            </w:r>
            <w:r>
              <w:rPr>
                <w:i/>
              </w:rPr>
              <w:t xml:space="preserve">U </w:t>
            </w:r>
            <w:r>
              <w:rPr/>
              <w:t xml:space="preserve">= 10 В.  ρ = </w:t>
            </w:r>
            <w:r>
              <w:rPr>
                <w:color w:val="000000"/>
                <w:lang w:val="en-US" w:eastAsia="en-US"/>
              </w:rPr>
              <w:t xml:space="preserve">12 </w:t>
            </w:r>
            <w:r>
              <w:rPr>
                <w:b/>
                <w:bCs/>
                <w:color w:val="000000"/>
                <w:vertAlign w:val="superscript"/>
                <w:lang w:val="en-US" w:eastAsia="en-US"/>
              </w:rPr>
              <w:t>.</w:t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vertAlign w:val="superscript"/>
                <w:lang w:val="en-US" w:eastAsia="en-US"/>
              </w:rPr>
              <w:t>-8</w:t>
            </w:r>
            <w:r>
              <w:rPr>
                <w:color w:val="000000"/>
                <w:lang w:val="en-US" w:eastAsia="en-US"/>
              </w:rPr>
              <w:t xml:space="preserve"> Ом </w:t>
            </w:r>
            <w:r>
              <w:rPr>
                <w:b/>
                <w:bCs/>
                <w:color w:val="000000"/>
                <w:vertAlign w:val="superscript"/>
                <w:lang w:val="en-US" w:eastAsia="en-US"/>
              </w:rPr>
              <w:t xml:space="preserve">. </w:t>
            </w:r>
            <w:r>
              <w:rPr>
                <w:color w:val="000000"/>
                <w:lang w:val="en-US" w:eastAsia="en-US"/>
              </w:rPr>
              <w:t>м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3                         вариант   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6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</w:rPr>
              <w:t xml:space="preserve">реостата на    </w:t>
            </w:r>
            <w:r>
              <w:rPr>
                <w:i/>
                <w:iCs/>
                <w:color w:val="000000"/>
                <w:spacing w:val="10"/>
              </w:rPr>
              <w:t>Δ</w:t>
            </w:r>
            <w:r>
              <w:rPr>
                <w:i/>
                <w:iCs/>
                <w:color w:val="000000"/>
                <w:spacing w:val="10"/>
                <w:lang w:val="en-US"/>
              </w:rPr>
              <w:t>I</w:t>
            </w:r>
            <w:r>
              <w:rPr>
                <w:color w:val="000000"/>
                <w:spacing w:val="10"/>
              </w:rPr>
              <w:t xml:space="preserve">=0,5 А в секунду.  Найти среднее значение ЭДС </w:t>
            </w:r>
            <w:r>
              <w:rPr>
                <w:color w:val="000000"/>
                <w:spacing w:val="1"/>
              </w:rPr>
              <w:t xml:space="preserve">самоиндукции, если индуктивность катушки </w:t>
            </w:r>
            <w:r>
              <w:rPr>
                <w:i/>
                <w:iCs/>
                <w:color w:val="000000"/>
                <w:spacing w:val="1"/>
                <w:lang w:val="en-US"/>
              </w:rPr>
              <w:t>L</w:t>
            </w:r>
            <w:r>
              <w:rPr>
                <w:i/>
                <w:iCs/>
                <w:color w:val="000000"/>
                <w:spacing w:val="1"/>
              </w:rPr>
              <w:t xml:space="preserve">=2 </w:t>
            </w:r>
            <w:r>
              <w:rPr>
                <w:color w:val="000000"/>
                <w:spacing w:val="1"/>
              </w:rPr>
              <w:t>мГ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</w:rPr>
              <w:t xml:space="preserve">Проволочный виток радиусом </w:t>
            </w:r>
            <w:r>
              <w:rPr>
                <w:i/>
                <w:color w:val="000000"/>
                <w:lang w:val="en-US"/>
              </w:rPr>
              <w:t>R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м находится в одно</w:t>
              <w:softHyphen/>
              <w:t xml:space="preserve">родном магнитном поле напряженностью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 кА/м. Плоскость витка образует угол α  = 30° с направлением поля.  По витк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 = </w:t>
            </w:r>
            <w:r>
              <w:rPr>
                <w:color w:val="000000"/>
              </w:rPr>
              <w:t xml:space="preserve">5 А. Найти механический момент </w:t>
            </w:r>
            <w:r>
              <w:rPr>
                <w:i/>
                <w:color w:val="000000"/>
              </w:rPr>
              <w:t xml:space="preserve">М, </w:t>
            </w:r>
            <w:r>
              <w:rPr>
                <w:color w:val="000000"/>
              </w:rPr>
              <w:t>действующий на виток со стороны магнитного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Частица, несущая один элементарный заряд, влетела в од</w:t>
              <w:softHyphen/>
              <w:t xml:space="preserve">нородное магнитное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5 Тл. Определить момент импульса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которым обладала частица при движении в магнитном поле, если ее траектория представляла дугу окружности радиусом </w:t>
            </w:r>
            <w:r>
              <w:rPr>
                <w:i/>
              </w:rPr>
              <w:t xml:space="preserve">R </w:t>
            </w:r>
            <w:r>
              <w:rPr/>
              <w:t>= 0,2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По проводу, согнутому в виде квадрата со стороной дли</w:t>
              <w:softHyphen/>
              <w:t xml:space="preserve">ной </w:t>
            </w:r>
            <w:r>
              <w:rPr>
                <w:i/>
              </w:rPr>
              <w:t>а</w:t>
            </w:r>
            <w:r>
              <w:rPr/>
              <w:t xml:space="preserve"> =10 см, течет ток </w:t>
            </w:r>
            <w:r>
              <w:rPr>
                <w:i/>
              </w:rPr>
              <w:t xml:space="preserve">I </w:t>
            </w:r>
            <w:r>
              <w:rPr/>
              <w:t>= 20 А, сила которого поддерживается не</w:t>
              <w:softHyphen/>
              <w:t xml:space="preserve">изменной. Плоскость квадрата составляет угол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20° с линиями индукции однородного магнитного поля </w:t>
            </w:r>
            <w:r>
              <w:rPr>
                <w:i/>
              </w:rPr>
              <w:t>(В</w:t>
            </w:r>
            <w:r>
              <w:rPr/>
              <w:t xml:space="preserve"> = 0,1 Тл). Вычислить работу </w:t>
            </w:r>
            <w:r>
              <w:rPr>
                <w:i/>
              </w:rPr>
              <w:t>A</w:t>
            </w:r>
            <w:r>
              <w:rPr/>
              <w:t xml:space="preserve">, которую необходимо совершить для того, чтобы удалить провод за пределы пол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17'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Угол Брюстера ε</w:t>
            </w:r>
            <w:r>
              <w:rPr>
                <w:vertAlign w:val="subscript"/>
              </w:rPr>
              <w:t>в</w:t>
            </w:r>
            <w:r>
              <w:rPr/>
              <w:t xml:space="preserve"> при падении света из воздуха на кристалл каменной соли равен 70°. Определить скорость света в этом кристал</w:t>
              <w:softHyphen/>
              <w:t>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Во сколько раз надо увеличить термодинамическую тем</w:t>
              <w:softHyphen/>
              <w:t xml:space="preserve">пературу черного тела, чтобы его энергетическая светимость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e</w:t>
            </w:r>
            <w:r>
              <w:rPr>
                <w:i/>
              </w:rPr>
              <w:t xml:space="preserve"> </w:t>
            </w:r>
            <w:r>
              <w:rPr/>
              <w:t xml:space="preserve">возросла в два раза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На цинковую пластинку падает монохроматический свет с длиной волны λ = 320 нм. Определить максимальную скорость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фотоэлектронов. Работа выхода электронов из цинка равна 4 э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Определить максимальное изменение длины волны при комптоновском  рассеянии на сво</w:t>
              <w:softHyphen/>
              <w:t>бодных протонах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Определить диаметры следующих ядер: 3) </w:t>
            </w:r>
            <w:r>
              <w:rPr>
                <w:spacing w:val="-20"/>
                <w:position w:val="6"/>
              </w:rPr>
              <w:t>64</w:t>
            </w:r>
            <w:r>
              <w:rPr>
                <w:position w:val="-10"/>
              </w:rPr>
              <w:t>29</w:t>
            </w:r>
            <w:r>
              <w:rPr>
                <w:lang w:val="en-US"/>
              </w:rPr>
              <w:t>Cu</w:t>
            </w:r>
            <w:r>
              <w:rPr/>
              <w:t xml:space="preserve">; 4) </w:t>
            </w:r>
            <w:r>
              <w:rPr>
                <w:spacing w:val="-20"/>
                <w:position w:val="6"/>
              </w:rPr>
              <w:t>125</w:t>
            </w:r>
            <w:r>
              <w:rPr>
                <w:position w:val="-10"/>
              </w:rPr>
              <w:t>50</w:t>
            </w:r>
            <w:r>
              <w:rPr>
                <w:lang w:val="en-US"/>
              </w:rPr>
              <w:t>Sn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477844206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998973309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976392488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239111250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499457514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429891930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153392787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638213791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70226958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604569667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884259552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961404266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944276697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830457030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770755107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327832532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350627395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859777851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813681399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659825023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417847885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710123756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391870801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618104284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082067490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412075626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96684711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513555137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976259067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581125776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98052671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827307163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2132007058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281773800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734457887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244295405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983221615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257414220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337170517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666450638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688328926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605573628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24194646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877999209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637368769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26713625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365723903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0015360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159491902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781207194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514785956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424632688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633585028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597169097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253474727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783238288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295674565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017185461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897091473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786956450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2147242787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2022696776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512728090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2036817298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213916104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233468486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146848839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618993501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819504645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2026456726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1148650817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267572587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389139982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545292491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435224946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2017615557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884446517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297113712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989908424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698961768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530012176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922916271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934281323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279055521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968416092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777945148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287160782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56556647" r:id="rId194"/>
              </w:objec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805168594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353115231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214549346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305627997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910549351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945873504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171714172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601605377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544467601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144510631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335274281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549693509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608593912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2121239381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468695017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203425894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949209358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84125469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765226472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764824851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791799622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872439210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309909353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609120758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451032005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443437302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639960904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85720327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014481901" r:id="rId253"/>
        </w:object>
      </w:r>
    </w:p>
    <w:p>
      <w:pPr>
        <w:pStyle w:val="Heading3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265547738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216003590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105621802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023613175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218374833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551185437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278877085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759203368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491402287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496004515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443744076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010447258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788644428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245487035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540767225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022061606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100300929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662979593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233956715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169263568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059413540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493091725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693390589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566881093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714157615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826146632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940164461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333300867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728830477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537368697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2047970731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903587063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1740777049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876655417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137936796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2080182995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513292174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568465054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2105691120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327156197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729932226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712451341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2072260992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303334311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94539907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601218685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61439309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63224826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022758955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588153388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994738314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1669299820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780911009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066175995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966534914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2139435743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895466228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808282486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216157030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50400406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49680120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63748517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173583841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849222145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339338984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736845852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839238226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446562521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806825150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155166112" r:id="rId395"/>
        </w:object>
      </w:r>
    </w:p>
    <w:p>
      <w:pPr>
        <w:pStyle w:val="Heading3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99059741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410089793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2066010042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751562521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956500414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865506978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722205192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952501467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786777922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025926614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947445586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768826103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943193818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955804946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069603952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995534881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1345742799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2064812537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998445365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726317247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102533397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027295350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672301430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376975840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025174734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342307047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379420217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261020962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042497117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2010266752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820974727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1357818044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606712839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284915092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318259055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461526288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38628357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815828398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416729697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106432264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487964279" r:id="rId478"/>
        </w:objec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39351944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416961933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957450232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1111132388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361880144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970041379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544238489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931954853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820103766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2067553306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621121929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78042888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345771925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897038135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492151836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031510394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13270707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321628832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799860896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716702643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176868514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527088138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280564871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927056432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096128076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587231984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403472509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376512413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700477535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994745423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106805439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607541290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799527554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785536060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538583849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74824207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1606088761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775883670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762073196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522679972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67627528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782663397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409215806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993610532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984261361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995217596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225733702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25248189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248319271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2086572970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058169301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534072201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644827839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2004918268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78663236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51550269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184224428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854153637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879113832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544000996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227029032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1459082448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595475817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2020089980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888495977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1507959953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733512030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310037442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926129676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630764863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684308861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789479492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927989792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409563331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51730832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548000769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220963371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890278213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994159803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699519892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319596959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140043269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661997967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98665227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484133280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753452633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381943383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081453416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98727270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623598191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07302837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687696019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973253448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600141256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250420912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214317671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823743206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724869754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270972440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782003787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612861038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972193160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127086982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106724524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902388327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790805427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891893011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284827443" r:id="rId699"/>
        </w:object>
      </w:r>
    </w:p>
    <w:p>
      <w:pPr>
        <w:pStyle w:val="Heading3"/>
        <w:ind w:left="-900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287098116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668442013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914842445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580634977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825693475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275514748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745205744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1453396874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770780943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856509523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468565478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158184186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775172250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851534458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525031444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590158033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976709602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958287648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954553889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58398661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8:00Z</dcterms:created>
  <dc:creator>master</dc:creator>
  <dc:description/>
  <cp:keywords/>
  <dc:language>en-US</dc:language>
  <cp:lastModifiedBy>Admin</cp:lastModifiedBy>
  <dcterms:modified xsi:type="dcterms:W3CDTF">2012-12-06T06:30:00Z</dcterms:modified>
  <cp:revision>24</cp:revision>
  <dc:subject/>
  <dc:title>Контрольные задания для студентов дистанционного обучения </dc:title>
</cp:coreProperties>
</file>